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square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8030" cy="548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548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&amp;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« ΣΥΝΤΗΡΗΣΗ ΠΕΖΟΔΡΟΜΙΩ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Τ.Π.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431.9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&amp;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« ΣΥΝΤΗΡΗΣΗ ΠΕΖΟΔΡΟΜΙΩ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Τ.Π.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3427730" cy="1713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pt;height:134.9pt;mso-wrap-distance-left:9.05pt;mso-wrap-distance-right:9.05pt;mso-wrap-distance-top:0pt;mso-wrap-distance-bottom:0pt;margin-top:22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6920" cy="3208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320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30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23/10-09-2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ΙΑΝΟΥΑΡΙΟΣ 201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pt;height:252.6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40" w:right="0" w:firstLine="72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300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23/10-09-20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ΙΑΝΟΥΑΡΙΟΣ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3:00Z</dcterms:created>
  <dc:creator>-</dc:creator>
  <dc:description/>
  <dc:language>en-US</dc:language>
  <cp:lastModifiedBy>-</cp:lastModifiedBy>
  <cp:lastPrinted>2007-06-27T09:36:00Z</cp:lastPrinted>
  <dcterms:modified xsi:type="dcterms:W3CDTF">2014-03-28T08:53:00Z</dcterms:modified>
  <cp:revision>8</cp:revision>
  <dc:subject/>
  <dc:title/>
</cp:coreProperties>
</file>